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ear the Big Board</w:t>
      </w:r>
    </w:p>
    <w:p>
      <w:pPr>
        <w:pStyle w:val="Normal"/>
        <w:rPr/>
      </w:pPr>
      <w:r>
        <w:rPr/>
      </w:r>
    </w:p>
    <w:tbl>
      <w:tblPr>
        <w:tblW w:w="15496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69"/>
        <w:gridCol w:w="968"/>
        <w:gridCol w:w="969"/>
        <w:gridCol w:w="968"/>
        <w:gridCol w:w="969"/>
        <w:gridCol w:w="968"/>
        <w:gridCol w:w="969"/>
        <w:gridCol w:w="968"/>
        <w:gridCol w:w="969"/>
        <w:gridCol w:w="968"/>
        <w:gridCol w:w="969"/>
        <w:gridCol w:w="968"/>
        <w:gridCol w:w="969"/>
        <w:gridCol w:w="968"/>
        <w:gridCol w:w="969"/>
      </w:tblGrid>
      <w:tr>
        <w:trPr>
          <w:trHeight w:val="113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94615</wp:posOffset>
                </wp:positionV>
                <wp:extent cx="98298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4"/>
                              </w:rPr>
                              <w:t xml:space="preserve">  </w:t>
                            </w:r>
                            <w:r>
                              <w:rPr>
                                <w:sz w:val="44"/>
                              </w:rPr>
                              <w:t xml:space="preserve">3       4      5       6       7       8       9     10     11     12     13     14     15     16    17    18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36pt;mso-wrap-distance-left:9.05pt;mso-wrap-distance-right:9.05pt;mso-wrap-distance-top:0pt;mso-wrap-distance-bottom:0pt;margin-top:7.45pt;mso-position-vertical-relative:text;margin-left:-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4"/>
                        </w:rPr>
                        <w:t xml:space="preserve">  </w:t>
                      </w:r>
                      <w:r>
                        <w:rPr>
                          <w:sz w:val="44"/>
                        </w:rPr>
                        <w:t xml:space="preserve">3       4      5       6       7       8       9     10     11     12     13     14     15     16    17    18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7239000" cy="54857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8880" cy="5485680"/>
                          <a:chOff x="0" y="0"/>
                          <a:chExt cx="7238880" cy="548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38880" cy="548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CLEAR THE BIG BO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 to 4 Players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7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you need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A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to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A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playing bo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 dot dice &amp; 3 number di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unters (10 for each play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stru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ach player puts 10 counters where they like on their boar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Players take turn to throw the three dice of their choice and find the tot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players can remove a counter from his/her board if they have covered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AU"/>
                                </w:rPr>
                                <w:t xml:space="preserve">with a counter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he number that was roll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he first player to clear his / her board is the winner of the game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05320" y="965880"/>
                            <a:ext cx="2059200" cy="230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pt;width:570pt;height:431.95pt" coordorigin="900,0" coordsize="11400,863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0;width:11399;height:8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CLEAR THE BIG BOAR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 to 4 Players</w:t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7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you need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A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to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AU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playing board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 dot dice &amp; 3 number di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unters (10 for each play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stru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ach player puts 10 counters where they like on their boar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Players take turn to throw the three dice of their choice and find the total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l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players can remove a counter from his/her board if they have covered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AU"/>
                          </w:rPr>
                          <w:t xml:space="preserve">with a counter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he number that was rolled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he first player to clear his / her board is the winner of the game.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20;top:1521;width:3242;height:362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6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30:00Z</dcterms:created>
  <dc:creator>Dept of Education &amp; Training</dc:creator>
  <dc:description/>
  <cp:keywords/>
  <dc:language>en-US</dc:language>
  <cp:lastModifiedBy>vicki.rowe</cp:lastModifiedBy>
  <cp:lastPrinted>2006-02-16T15:04:00Z</cp:lastPrinted>
  <dcterms:modified xsi:type="dcterms:W3CDTF">2011-02-14T08:30:00Z</dcterms:modified>
  <cp:revision>2</cp:revision>
  <dc:subject/>
  <dc:title>Clear the Big Board</dc:title>
</cp:coreProperties>
</file>